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етодика робі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Пошуковими ознаками виявлення родовищ селікат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в лінійних Н.В. являю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явність полей габро, габро-амфіболитів, амфіболитів, вказуючих на можливість виявлення просторово зв’язаних з ними масивів ультраосновних пор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явність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o</w:t>
      </w:r>
      <w:r>
        <w:rPr>
          <w:sz w:val="28"/>
          <w:szCs w:val="28"/>
          <w:lang w:val="uk-UA"/>
        </w:rPr>
        <w:t xml:space="preserve"> пород як джерела гіперген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-орудення та кори вивітрювання цих пород, як геологічної формації, безпосередньо несучої родовища силікат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-ру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ток нонтронітового то охристого типів кори вивітрювання по ультрабазитоам з підвищеними концентраціями силікат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явність карбонатних пород (кальцифірів) на контакті з серпентинітами (масиви Капітановський, Заводський та ін. - Грушковський, Північний), яка визначає можливість виявлення силікат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-руд контактово-карстового тип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інійний характер контактів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о серпентинізованних тіл, вказуючих на наявність тектонічних зон і можливість виявлення в їх межах лінійних кор вивітрювання охристо-нонтронитового тип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еофізичні ознаки, зокрема висококонтрасні магнітні аномалії над масивами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о пород з лінійним характером на одному з їх контактів, вказуючих на тектонічну природу цього контакта та можливість розвитку в ньому лінійної кори вивітрювання охристо-нонтронитового тип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  <w:lang w:val="uk-UA"/>
        </w:rPr>
        <w:t>Геологічні методи грудок</w:t>
      </w:r>
      <w:r>
        <w:rPr>
          <w:sz w:val="28"/>
          <w:szCs w:val="28"/>
          <w:lang w:val="uk-UA"/>
        </w:rPr>
        <w:t xml:space="preserve"> заключались в пробурюванні скважин, документації кар’єрів. Ці роботи супроводжувались комплексом випробних та лабораторних робі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кумнтація кар’єр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точнення деяких питань будови масивів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о пород, взаємовідношення їх з вміщуючими породами проводилась докумнтація кар’єрів Деренюхінського родовища, кар’єрів Центрального, Бурти та ін. Документація заключалась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етельному описі  коренних порід, характера контактів з зарисовками.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. Бурові робо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одилось буріння похилих скважин глибиною від 50 до 500 м. станками СКВ-4 та БО-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800 з метою пошука лінійних кор вивітрю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ове буріння похилих скважин проводилось на 7-ми ділянках - Каштановському, Заводському, а також Деренюхінському, Липовенковському, Шкільному, Пушківському, Кумаровськом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овому бурінню передували наземні геофізичні роботи та аналіз геологічної будови території ройон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іння скважин проводилось як по рідкій сітці (130-700х20-40м), так і одиночними профілями та окремими скважинами. По рідкій сітці буріння проводилось на експлуатайованій Капітановській ділянці, окремими профілями та одиночними скважинами на Заводській ділянці, а на Деренюхінській, Липовеньковскій, Шкільній, Пушковській, Кумаровській - тільки одиночними скважи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 керна по корам вивітрювання та по кристалічним породам складав 80.3%, а по породам осадкового чохла - 55-60%.</w:t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ількість пробурених скважин:</w:t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6520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52"/>
      </w:tblGrid>
      <w:tr>
        <w:trPr/>
        <w:tc>
          <w:tcPr>
            <w:tcW w:w="3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а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кважин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юхі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еньковсь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і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ов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марівська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проб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пробування керна скважин велось для вивчення якісних та кількістних характеристик основних та попутних корисних копал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но заключалось у відборі проб та зразків для проведення спектрального, спектрохімічного, хімічного, мінералогічного аналіз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хімічне випробування виконувалось з метою визначення металогенічної спеціалізації усіх різновидів пород і для передчасної розбраковки птенційно рудних інтервал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хімічне випробування заключалось у відборі проб точковим методом з керна скважин через 5-10 см. з нетрографічних різниць пород. Довжина проби складала 2 м. Вага геохімічних проб складала 200-300 г. З цих проб відбирались наважки на загальний спектральний, хімічний та ін. аналіз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імічне випробування проводилось після отримання позитивних результатів по данним спектрального аналізу. Хімічний аналіз проб, відібрених з нікеленосних інтервалів, являвся основним видом аналіза, яким визначалось якісний вміст в ни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. По данним хімічного аналіза виділялись інтервали з промисловим вміст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та корисних компонен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тервал випробування був прийнятий рівним 1 м., при різкій зміні потужностей - від дікількох десятків см. до декількох метр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ипробуванню підлягались бурі залізняки, озалізнені нонтроніти, нонтроніти, хлорото-смодисті, охристо-кремнієві породи, вилуженні та нонтронітизовані серпентиніти, монтморилоніт-нонтронітові утворення з підвищенн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міст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по данним ’.......’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ім родових проб, визначаючи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</w:rPr>
        <w:t xml:space="preserve">, виконувався відбір групових проб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</w:rPr>
        <w:t xml:space="preserve">, на шлакоутворюючі компонен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шкідливі доміш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нерологічне випробування проводилось з метою вивчення мінерального склада руд та вміщуючих пород. Проби відбирались з усіх нетрографічних різниць пород та кор вивітрювання в тій чи іншій мірі потенційно рудоносних. Проводився опис шліфів та аншліф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абораторні дослідження виконувались, в основному, в лабораторії Правобережної ГРЕ (мінеральний аналіз, виготовлення шліфів та аншліфів) та Центральній лабораторії (Київ) (хімічний аналіз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</w:rPr>
        <w:t xml:space="preserve">, групових проб на шлакоутворюючі елемен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>
          <w:sz w:val="28"/>
          <w:szCs w:val="28"/>
        </w:rPr>
        <w:t xml:space="preserve"> та шкідливі доміш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sz w:val="28"/>
          <w:szCs w:val="28"/>
        </w:rPr>
        <w:t>, силікатний аналіз, опис шліфів та аншліфів).</w:t>
      </w:r>
    </w:p>
    <w:sectPr>
      <w:type w:val="nextPage"/>
      <w:pgSz w:w="11906" w:h="16838"/>
      <w:pgMar w:left="284" w:right="567" w:gutter="1134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07:35:00Z</dcterms:created>
  <dc:creator>Alexandre Katalov</dc:creator>
  <dc:description/>
  <dc:language>en-US</dc:language>
  <cp:lastModifiedBy>Alexandre Katalov</cp:lastModifiedBy>
  <dcterms:modified xsi:type="dcterms:W3CDTF">1998-06-15T16:50:00Z</dcterms:modified>
  <cp:revision>10</cp:revision>
  <dc:subject/>
  <dc:title>3</dc:title>
</cp:coreProperties>
</file>